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-A Push for Refor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-1 New Movements in America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ge 267 – Religion Sparks reform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2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3-04-22T13:22:00Z</dcterms:modified>
  <cp:revision>2</cp:revision>
  <dc:subject/>
  <dc:title>Questions/Comments/</dc:title>
</cp:coreProperties>
</file>